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чинский Государственный Университет Туризма и Курортного Дела</w:t>
      </w:r>
    </w:p>
    <w:p>
      <w:pPr>
        <w:pStyle w:val="TextBody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факультет Социально-культурного сервиса и туризма</w:t>
      </w:r>
    </w:p>
    <w:p>
      <w:pPr>
        <w:pStyle w:val="TextBody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96"/>
          <w:szCs w:val="96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96"/>
          <w:szCs w:val="96"/>
          <w:u w:val="single"/>
        </w:rPr>
        <w:t>реферат:</w:t>
      </w:r>
    </w:p>
    <w:p>
      <w:pPr>
        <w:pStyle w:val="Heading1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«Становление Сочи как курорта»</w:t>
      </w:r>
    </w:p>
    <w:p>
      <w:pPr>
        <w:pStyle w:val="Normal"/>
        <w:ind w:right="1253" w:hanging="0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ind w:right="173" w:hanging="0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Heading2"/>
        <w:jc w:val="right"/>
        <w:rPr/>
      </w:pPr>
      <w:r>
        <w:rPr/>
        <w:t>Выполнили:</w:t>
      </w:r>
    </w:p>
    <w:p>
      <w:pPr>
        <w:pStyle w:val="List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туденты</w:t>
      </w:r>
    </w:p>
    <w:p>
      <w:pPr>
        <w:pStyle w:val="List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группы 97-ст-1</w:t>
      </w:r>
    </w:p>
    <w:p>
      <w:pPr>
        <w:pStyle w:val="Normal"/>
        <w:ind w:right="-7" w:hanging="0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Малков Ф.Б</w:t>
      </w:r>
    </w:p>
    <w:p>
      <w:pPr>
        <w:pStyle w:val="Normal"/>
        <w:ind w:right="-7" w:hanging="0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Чувалов В.Е.</w:t>
      </w:r>
    </w:p>
    <w:p>
      <w:pPr>
        <w:pStyle w:val="Normal"/>
        <w:ind w:right="-7" w:hanging="0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оверил:</w:t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Сочи 1997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:</w:t>
      </w:r>
    </w:p>
    <w:p>
      <w:pPr>
        <w:pStyle w:val="Normal"/>
        <w:ind w:left="72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500"/>
        <w:gridCol w:w="135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1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2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3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4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5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6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7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8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9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10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11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лава 12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Заключение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писок используемой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литературы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ервые поселения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сад Даховский - центральный поселок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бследование окрестностей Сочи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явление “Кавказской Ривьеры”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Чистый курорт - часть грязного города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риход революции в Сочи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Благоустройство и развитие курорта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очи расширяется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“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Всесоюзная стройка”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Великая Отечественная война в Сочи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Город восстанавливается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очи сегодн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Heading4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ведение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выбрал эту тему потому что Сочи мой родной город и мне не безразлично его прошлое, настоящее и будущее, а так как я как будущий специалист в области туризма и связанных с ним отраслей, думаю что сделал правильный выбор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написании этого реферата моей целью было отразить в различных периодах  жизнь Сочи: его образование,  появление первых признаков цивилизованного курорта, различные изменения, которые он претерпел во время революции 1917 года, во время Великой Отечественной войны, в наши дн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умаю что мою работу можно использовать в качестве брошюры, буклета или тому подобных для первоначального ознакомления туристов с историей Сочи</w:t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72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1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конце XVII века Россия настойчиво стремилась к прочному утверждению на берегах Азовского   и Черного морей. Это открывало ей возможности к кратчайшим морским связям с государствами Ближнего Востока и Южной Европы. Однако  этому препятствовала Турция, опасавшаяся усиления влияния России в этом регионе. После поражений, нанесенных ей русской армией и флотом, она в 1829 году по Адрианапольскому мирному договору формально отказывалась от прав на Черноморское побережье Кавказа от устья реки Кубани до форта Св.Николая, расположенного южнее Поти. Однако опираясь на местные племена горцев, в течение нескольких веков находящихся под ее влиянием, Турция фактически саботировала выполнение договора. С целью укрепления Черноморской береговой линии в стратегически важных пунктах необходимо было построить укрепления, препятствующие проникновению турецкого влияния в этот район и поставкам горцам оружия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 июня 1837 года высаживается десант русских войск на мыс Адлер, где создается укрепление. Ему дали название “Святого духа”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 апреля 1838 года, эскадра русского Черноморского флота под командованием контр-адмирала Артюхова высадила в устье реки Сшатче (по убыхски) десант генерал-майора Симборского, который занял расположенное здесь урочище и господствующую высоту, впоследствии названную Батарейка. В журнале Симборского была зафиксирована совершено точная дата - 21 апреля 1838 года - о закладке в этой местности форта Александрия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 мая 1838 года войска десантируются в районе реки Шахе, где вскоре начинается постройка форта Головинский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 июля 1838 года в устье реки Псезуапсе был заложен форт Лазаревский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солдат в крепостях Черноморской укрепленной линии проходила в постоянных тревогах и заботах. Русские солдаты и матросы с трудом переносили субтропический климат и умирали от маляри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839 году в связи с сходством названия с другим укреплением Черноморской береговой линии и во избежание недоразумения, форт Александрия был переименован в Навагинский, в честь известного полка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 время Крымской войны 1853-1856 годов все укрепления на Черноморском побережье в стратегических целях были разрушены, а гарнизоны эвакуированы. Солдаты фортов Навагинского, Лазаревского и Святого Духа были сосредоточены в Новороссийске. После окончания войны турки усиливают среди горских племен враждебную пропаганду против России, провоцирую их на вооруженную борьбу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ередине 1862 года русские войска начали продвижение вдоль побережья и в глубь гор. 21 марта 1864 года сформированный в помощь регулярным войскам отряд из станицы Даховской Кубанской области вновь занял бывшее Навагинское укрепление, которое получило название пост Даховский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ми поселенцами поста были отставные солдаты царской армии и матросы Черноморского флота. Здесь был открыт госпиталь собравший около 700 солдат, которым за участие в войне срок службы был сокращен с 20 до 15 лет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зднее появились переселенцы из Кубанской области и центральных губерний России. Они получали надел в 30 десятин на семью и денежную ссуду на приобретение скота и земледельческих орудий. Организация хозяйства в новых условиях требовала определенных знаний и опыта. Кроме того, при устройстве селений крестьяне по традиции селились в низменных местах, в долинах по течению рек где бушевала малярия. В итоге переселенцы бедствовали, многие семьи вымирали, другие бросали хозяйства и уходили от гибельных для них мест. </w:t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лава 2      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целью оживления экономического развития края, царское правительство стремилось привлечь сюда людей состоятельных и предприимчивых путем продажи им на самых льготных условиях свободных участков казенной земл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1868 году была предпринята попытка привлечь и  организовать из интеллигенции обладающей опытом и знаниями в области сельского хозяйства и промышленности, товарищество способное освоить этот край. Под руководством братьев Петра и Александра Верещагиных такое товарищество было основано в количестве 50 человек и после обследования вариантов остановило свое внимание на месте поста Даховского, где было решение устроить центральный поселок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о неблагоустроенность территории, отсутствие путей сообщения, трудности получения промышленных товаров из центральных районов и сбыта сельскохозяйственной продукции не способствовало развитию частного предпринимательства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1874 году гражданское население поста Даховского составляло всего 15 семей, но это дало возможность перевести его на положение посада, то есть гражданского поселения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 тем участки продавались, раздавались или разыгрывались в лотерею в пользу благотворительных организаций. Многие владельцы, получившие таким образом землю от 200 до 500 десятин, попросту не имели представления где это находится, так как проехать сюда для осмотра было весьма непросто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вление началось со строительством в 1882 году железной дороги Тихорецк - Новороссийск и в 1887 году Новороссийско-Сухумского шоссе. Дорогу от Туапсе до посада Даховского строило Управление общественными работами, а от посада до Нового Афона - Кавказский округ путей сообщения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оисках средств к существованию на строительство этого шоссе хлынули крестьяне, гонимые голодом и нуждой, вызванными неурожаем в центральных губерниях России. Непривычные к климату, ослабленные непосильным трудом, лихорадкой, они умирали здесь тысячами.</w:t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3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 мая 1896 года была организована Черноморская губерния в составе Даховского, Туапсинского и Новороссийского округов с центром в последнем. Тогда же посад Даховский был переименован, предположительно от созвучного старого убыхского названия протекающей здесь реки Сшатче, в посад Соч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 мая 1898 года посад Сочи был преобразован в городское поселение с упрощенным управлением. Сохранились записи о том времени: “Количество всей посадской земли 400 десятин, владений 326 и жителей обоего пола 3895, причем русских 2948, а остальное состоит из греков, грузин, имеретин, мингрельцев, армян, немцев, эстонцев, турок, персов и евреев”. В городе были больница на 8 коек, казначейство, тюрьма, полицейское управление и 55 торговых заведений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этом же году была открыта еще одна важная страница в истории города. Специальная комиссия по изучению Черноморского побережья в составе ученых профессоров А.И. Воейкова, Ф.И. Пастернацкого и горного инженера М.В. Сергеева провела обследование климата и геологического строения Сочи. В своих заключениях комиссия предсказывала Сочи большое будущее, как курорту с великолепным сочетанием живописных гор, южного моря и бальнеологической базы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ой резонанс имело рассмотрение на заседании географического общества материалов известного ученого А.Н. Краснова, который за уникальные курортные ресурсы назвал Черноморское побережье “Русской Ривьерой”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громную роль в определении лечебных возможностей Сочи сыграл доктор В.Ф. Подгурский, стараниями которого было привлечено внимание к целебным источникам Мацесты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ть, капиталисты и именитое купечество, привлеченное высказываниями о перспективности этой местности, начали интенсивно приобретать в районе Сочи земельные участки, строить дачи и создавать коммерческие предприятия.</w:t>
      </w:r>
    </w:p>
    <w:p>
      <w:pPr>
        <w:pStyle w:val="Heading4"/>
        <w:jc w:val="center"/>
        <w:rPr>
          <w:i/>
          <w:i/>
          <w:iCs/>
        </w:rPr>
      </w:pPr>
      <w:r>
        <w:rPr>
          <w:i/>
          <w:iCs/>
        </w:rPr>
        <w:t>Глава 4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 июня 1909 года принято считать датой, с которой эта местность стала приобретать курортное значение. Тогда открылся комплекс из двух четырехэтажных гостиниц с театром, кафе, рестораном, имевший водопровод, канализацию, собственную электростанцию и получивший название “Кавказская Ривьера”. Его строительство начал еще в 1904 году предприимчивый московский коммерсант А.Г. Тернопольский. Он, проницательно прикинув возможные перспективы выколачивания барышей из “утомленных россиян” в этой уникальной по природно-климатическим условиям местности, заведомо создал своему предприятию хорошую рекламу. В брошюре “Что могут сделать сочинцы для славы своего родного города”, изданной в 1908 году в Петербурге, он писал, что красота Сочи гораздо эффективнее, чем красота таких прославленных курортов, как Ментона, Канны, Ницца, Сан-Ремо и других. Здесь же приводился ряд интересных сведений, доказывающих преимущество природных характеристик Сочи над прославленными курортами Англии, Франции и Италии. В этом же 1908 году в Париже был опубликован труд профессора Э.Мартеля с обобщением исследований Сочинского побережья, в котором указывалось, что “Кавказская Ривьера” достойна мировой славы. В  первый же год эксплуатации отеля “Кавказская Ривьера” успех превзошел все ожидания. В 1910 году Тернопольский строит еще один трехэтажный корпус и водосветоэлектролечебницу, а впоследствии, полагая, что нащупал золотое дно, с целью расширения предприятия организовал акционерное общество, в которое вошли “много лиц с крупными именами и видным общественным положением: сановники, члены Государственного совета, управляющие отделениями Государственного банка, директора частных банков и т. п.”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и привилегированных классов начался настоящий бум по скупке участков, строительству дач и коммерческих предприятий на территории Сочи. Те земли, которые приобретались по гривеннику за квадратную сажень, продавались по 10-15 рублей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онце 1911 года акционерное общество, созданное советником М.М. Зензиновым и врачом В.Ф. Подгурским, взяло у царского правительства в аренду на 75 лет мацестинские источники. Были предприняты весьма энергичные шаги по развитию бальнеолечебной базы. Было введено в эксплуатацию ванное здание на 18 кабин.  Однако первоначально за сезон здесь отпускалось лишь 1300 ванн. Мацестинские источники привлекали В.Ф. Подгурского давно, еще с 1898 года, когда приехав в Сочи он обнаружил, что местное население с успехом принимает примитивные мацестинские ванны. Это были вырытые в земле ямы наполненные минеральной водой, которая подогревалась солнцем и раскаленными камнями. Они применялись для лечения болезней опорно-двигательного аппарата. В 1902 году по его инициативе  местному Обществу пособия бедным было разрешено построить на Мацесте первое ванное здание. С 1904 года функционировали сарай с земляным полом и 4 ванны, примитивный лечебный бассейн и барак для проживания больных.  И видя что мацестинскме источники служат  дополнительным стимулом для привлечения людей в Сочи В.Ф. Подгурский решительно взялся за них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карте 1914 года “Земельные владения в Сочинском округе” показаны 150 владений князей Юсупова, Оболенского, Долгорукова, Муравьева, графини Голенищевой-Кутузовой, министров Ермолова, Витте, генерала Куропаткина, действительного статского советника Малевинского, миллионерши Мамонтовой и других влиятельнейших и богатейших людей того времени. Дагомыс был вотчиной самодержца всея Руси, а рядом, в Уч-Дере, располагались владения его министра Аракчеева, Вардане с 7 тысячам десятин переходит к великому князю Михаилу Николаевичу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учают землю отставные офицеры - участники Кавказской войны. Царские администраторы насильно заселяют край солдатами и матросами. Так появляются у нас в районе Первая Рота, Вторая Рота, Третья Рота, Четвертая Рота, Ахштырь и другие    </w:t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5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селение города в этот период росло в основном за счет строительных рабочих и прислуги, обслуживающей приезжающих на модный курорт власть имущих. На фоне утопающего в грязи небольшого городка кричаще выделялись роскошные комфортабельные виллы и дачи богатеев, а местные жители существовали в деревянных лачугах в антисанитарных условиях. В городе отсутствовали водопровод, канализация, по улицам бродили тощие свиньи и чумазые буйволы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1909 году протяженность улиц в Сочи составляла 14 верст, а мощеных - 1 верста и 150 сажен. Улицы освещались 80 керосиновыми фонарями, больница расширилась всего до 25 коек, зато в городе было 49 трактиров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 курорт существовали отдельно друг от друга и представляли собой две полярные крайност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Великой Октябрьской социалистической революции в Сочи проживало около 13 тысяч человек. В нем работали 10 частнопрактикующих врачей, из которых 5 приезжали на период летнего сезона. Лечение осуществлялось главным образом амбулаторно. Вследствие непомерной дороговизны лечиться и отдыхать здесь могли лишь очень состоятельные люди. Остальным путь к лечению был закрыт.</w:t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6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ликая Октябрьская революция явилась сигналом для установления Советской власти во многих районах и городах России. В Сочи Советская власть была провозглашена 1 съездом Советов рабочих и крестьянских депутатов Сочинского округа, который состоялся 28-30 января 1918 года в театре отеля “Кавказская Ривьера”. Однако народная власть в городе, находившемся на окраине бывшей Российской империи, вдалеке от индустриальных центров и крупных отрядов рабочего класса, не могла длительное время противостоять силам контрреволюции. Банды Деникина, хозяйничавшие на юге страны, докатились и до Сочинского округа. Под руководством большевиков в округе развернулось народное партизанское движение. 29 апреля 1920 года части Красной Армии совместно с партизанами Волковского, Воронцовского, Пластунского отрядов освободили Сочи, а 4 мая в районе Кудепсты принудили к капитуляции остатки белогвардейской кубанской армии. Советская власть вновь была установлена, и на этот раз навсегда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и во время революции в стране не забывали о курортах. И следствием этому стал подписанный Лениным 20 марта 1919 года на VIII  съезде РКП(б) “Декрет о лечебных местностях общегосударственного значения”, ставший отправной точкой развития советских курортов. Этот исторический документ в ряду других мер декларировал: “...лечебные местности или курорты, где бы таковые на территории РСФСР не находились и кому бы не принадлежали, со всеми сооружениями и движимостью, обслуживающими ранее курорт и находящимися на присоединенных и приписанных к курорту землях, составляют собственность республики и используются для лечебных целей”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основании ленинского декрета Кубано-Черноморский ревком национализировал в Сочи все, что хоть в какой-то мере могло послужить народу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эти годы формируются органы управления, осуществляются восстановительные работы, определяются и уточняются курортные характеристики Сочинского района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оначально все выявленные и учтенные курортные учреждения находились в ведении управления курортами Кубано-Черноморского района, а затем, по мере усиления внимания к развитию Сочи-Мацесты, в октябре 1924 года было выделено самостоятельное Сочинское курортное управление.</w:t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7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сстановительные работы сопровождались благоустройством курорта. Город получил водопровод и электричество. В 1924 году завершилось начатое еще 10 лет назад частным Обществом Черноморской железной дороги строительство железнодорожной линии, привязавшей Сочи к единой общегосударственной системе магистральных сообщений. Теперь из Москвы, Санкт-Петербурга, других городов и районов страны на курорт можно было добраться без пересадки, одним видом транспорта. Строительные материалы, оборудование и другие крупногабаритные грузы, крайне необходимые для дальнейшего развития Сочи, регулярно доставлялись по железной дороге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ичие прямого сообщения с другими районами и вытекающие из этого преимущества послужили толчком для начала интенсивных исследований курорта, превращения его в своеобразный гигантский цех по восстановлению здоровья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е системные исследования санитарно-технических и других характеристик Сочинского района были начаты группой студентов Московского института гражданских инженеров под руководством профессора Лунина. Затем они были продолжены в открывшемся в 1925 году первом в Сочи научном подразделении - филиале Центрального научно-исследовательского института курортологии. Определенный вклад в функциональное зонирование территории внесла проводившая исследования в этот период комиссия горно-санитарной охраны. Детально изучались климатические и геоморфологические условия, возможности гидроминеральной базы, определялись контуры курортных, селитебных, природоохранительных, санитарных, лесопарковых и  хозяйственных зон, формировалась концепция перспектив развития города и курорта Соч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се это создало основу для дальнейших выводов о чрезвычайной перспективности развертывания в Сочи крупной курортной базы. Определенным этапом в развитии Сочи, подчеркнувшим значимость этого района, было придание ему 26 мая 1925 года статуса курорта, имеющего общегосударственное значение.</w:t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8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йон Сочи от Уч-Дере до Кудепсты протяженностью вдоль берега  свыше 30 километров стал включать в себя территорию Дагомыса, современного Центрального района, Мацесты, Хосты, а также Красной Поляны. Уже через 3 года здесь функционировали 6 государственных санаториев емкостью 465 коек, 21 ведомственное учреждение курортного типа на 1175 коек, курортная поликлиника. Был построен новый бальнеологический корпус на Мацесте, позволивший по сравнению с 1924 годом почти в 7 раз увеличить количество отпускаемых ванн и довести их до 200 тысяч в год. Растущую популярность молодого курорта характеризует и тот факт, что здесь восстанавливали свое здоровье около 15 тысяч неорганизованных отдыхающих, что по тем временам представляло собой внушительную цифру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т период характеризовался высоким промышленным ростом, строились сотни заводов и фабрик, осваивались новые районы, создавалась материально-техническая база страны. В полном соответствии с духом той героической эпохи, наряду со строительством Магнитки, Днепрогрэса, Комсомольска-на-Амуре, закладывались основы будущих гигантов курортной индустрии. Почти одновременно, в 1931 году, началась разработка генеральных планов развития Южного берега Крыма и города-курорта Сочи. 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33 году под руководством архитектора Н.Несиа была закончена разработка и принят к реализации первый генеральный план реконструкции курорта Сочи-Мацеста, охватывающий период до 25 лет. Генеральный план отличался широтой и содержал прогрессивные идеи строительства города-курорта как единой сбалансированной системы. Характерному для дореволюционного периода соседству роскошных особняков и лачуг местных жителей с почти полным отсутствием коммунально-бытовых удобств противопоставлялась точка зрения, согласно которой в современном городе комфортными условиями должны пользоваться не только отдыхающие, но и создающие эти условия местные жител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рхитектурном отношении ставилась задача выделения доминирующих на вершинах холмов ансамблей зданий и сооружений в общей панораме зеленых насаждений, парков, скверов и прогулочных аллей. На реализацию этой грандиозной программы предназначалась солидная по тем временам сумма - 1400 миллионов рублей.</w:t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9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-курот Сочи был объявлен ударной стройкой страны. Для руководства ею было создано специальное управление уполномоченного ЦИК СССР. Огромную роль на этом посту в организации строительства в период реконструкции Сочи в 30-е годы сыграл А.Д. Метелев. В формировании архитектурного облика города-курорта приняли участие прославленные  зодчие, в том числе братья А.А. и Л.А. Веснины, В.А. Щуко, И.В. Жолтовский, А.В. Щусев, К.Н. Чернопятов, Н.А. Гаврилов, П.П. Еськов, И.С. Кузнецов, М.Л. Мершанов и другие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едует отметить, что проектирование велось параллельно со строительством. Это обусловило выполнение за 3-4 года большой программы работ. О темпах строительства может свидетельствовать тот факт, что в 1935 году асфальтовая дорога на вершину горы Ахун была проложена всего за 102 дня. Тогда же была построена из добытого на месте белого камня более чем 30-метровая башня. В очень сжатые строки были построены такие сложные инженерные сооружения, как Ривьерский мост, Мацестинский виадук, а уникальные в архитектурном отношении объекты: санаторий имени С.Ордженикидзе и Зимний театр - всего за три года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атории, дома отдыха и другие курортные учреждения строились на всем побережье Сочи. На базе водолечебницы доктора Подгурского и маленьких гостиниц, носивших громкие названия “Гранд-отель” и “Бель-вью”, был создан санаторий, ныне названный именем Мориса Терезы. Вступали в эксплуатацию санатории “Золотой колос”, “Искра”, “Приморье”, “Родина”, “Салют”, “Лазурный берег”, имени С.М. Кирова и другие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ительство уделяло самое пристальное внимание развитию Сочи. На стройках города можно было увидеть наркомов, крупных партийных и государственных деятелей. Неоднократно приезжал в Сочи тогдашний Всесоюзный староста М.И. Калинин. При непосредственном участии народного комиссара обороны К.Е. Ворошилова и народного комиссара тяжелой и горнорудной промышленности Г.К. Ордженикидзе были построены рядом у подножия горы Бытха два великолепных санатория, впоследствии названные их именами,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ответсвии с генеральным планом развивались отрасли, обслуживающие курорт. В этот период был построен ряд предприятий пищевой промышленности, оснащенных по тем временам самой передовой техникой. Проектные решения по возведению корпусов хлебокомбината, молокозавода и  мясокомбината позволили в дальнейшем на тех же площадях, без строительства новых предприятий, за счет технического перевооружения в десятки раз увеличить выпуск продукции. Важное место отводилось расширению сети предприятий торговли и общественного питания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обое внимание отводилось благоустройству территории, строительству транспортных коммуникаций, пешеходных маршрутов, закладке парков и скверов, устройству противооползневых сооружений и регулированию русел рек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ядом со старым Сухумским шоссе в 1936 году пролегла главная улица города - Курортный проспект. В 1937-1938 годах благоустраивается шоссе к старой Мацесте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ное место в формировании города-курорта отводилось культурному строительству. Если к приходу Советской власти в Сочи было всего 3 постоянных общедоступных библиотеки и 3 избы-читальни, то в 1936 году здесь работало уже 116 библиотек с книжным фондом около 200 тысяч томов и 54 клуба. В 1937 году открывается дом-музей Н.А. Островского, прожившего в Сочи последние годы своей жизни. В годы первых пятилеток начали работать детская библиотека, музыкальная школа, в которой обучалось 75 пионеров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воение за 7  лет с начала реконструкции немногим более 40 процентов от всей суммы, выделенной на реализацию генерального плана, совершенно изменило облик города, позволило в 1940 году обеспечить прием на отдых и лечение более 110 тысяч человек. Именно поэтому 1933 год считается вехой, с которой начинается создание современного города-курорта Сочи.</w:t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10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рное развитие города приостановила Великая Отечественная война. В этот период Сочи был превращен в город-госпиталь. Распоряжением ЦК ВКП(б) и Совета Народных Комиссаров от 7 июля 1941 года перед городом была поставлена задача - в максимально короткие сроки развернуть сеть военных госпиталей общей численностью 20 тысяч коек. Эта цифра  почти в два с половиной раза превышала существующую в то время емкость санаторно-курортных учреждений. В считанные дни санатории, дома отдыха, гостиницы, школы, пионерские лагеря стали госпиталями. Уже к началу августа 1941 года было создано 40 госпиталей, а всего за период войны в Сочи функционировали 111 номерных учреждений на 40 тысяч коек. Курорт превратился в крупнейшую госпитальную базу страны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рвых раненых Сочи принял 5 августа 1941 года. Это были защитники Одессы. Прибывших поместили в лучшие госпитали, открывшиеся на базе санаториев имени С. Ордженикидзе, С.М. Кирова, “Кавказская Ривьера”, “Красная Москва”, “Химик”, Вскоре военно-санитарные поезда в Сочи стали прибывать ежедневно, но это был не единственный путь доставки раненых в город-госпиталь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х везли на боевых и транспортных кораблях, самолетах, автомашинах, подводах. Через некоторое время свободных мест в госпиталях не стало, а раненые продолжали поступать. В их числе были защитники  Севастополя, Москвы, Киева, Ленинграда. Однако несмотря на нехватку мест, ни один из них не остался без лечения. Мобилизация всех возможностей города позволила только с октября 1942 по февраль 1943 принять почти 95 тысяч раненых, из них 80 процентов возвратить в строй. Только за шесть месяцев 1943 года здесь было сделано 13558 операций, 613914 перевязок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самого конца войны несли свою службу сочинские медики. Их усилиями благодаря активной помощи жителей города, на плечи которых легли заботы по перевозке раненых, обеспечению их продуктами питания и лекарственными травами, заготовке дров, пошиву белья, одежды, были поставлены на ноги полмиллиона советских солдат и офицеров, или 45 полнокровных дивизий. В те годы госпитальный Сочи сыграл неоценимую роль, став одним из важных источников пополнения действующей арми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го за годы войны около 34 тысяч сочинцев ушло на фронт, а вернулось из них чуть больше половины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ом Президиума Верховного Совета СССР от 8 мая 1980 года за большую и самоотверженную работу трудящихся города по лечению и восстановлению здоровья воинов Советской армии и Военно-Морского Флота в годы Великой Отечественной войны и за успехи, достигнутые в хозяйственном и культурном строительстве, город Сочи награжден орденом Отечественной войны I степени.</w:t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11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зу же после войны правительство приняло постановление о неотложных мерах по восстановлению курорта, по проведению берегоукрепительных и противооползневых работ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ередине 50-х годов были возведены санатории “Сочи”, “Чайка”, “Мацестинская долина”, “Металлург”, здравницы названные именами В.И. Ленина, Ф.Э. Дзержинского, Я.Ф. Фабрициуса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2 году по проекту академика А.Н. Душкина построен железнодорожный вокзал. Несколько позднее, в 1955 году, сооружен морской вокзал по проекту К.С. Алабяна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этот период на протяжении 4 километров, от курортной поликлиники N 1 до гостиницы “Приморская”, формируется набережная с благоустроенными спусками к морю, беседками и видовыми площадкам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орная борьба санитарно-технических служб с малярией - бичом здешних мест увенчалась успехом. В декабре 1956 года доктор С.Ю. Соколов, возглавлявший в течении 25 лет эту трудную работу, на сессии горсовета известил, что впервые в истории Сочи и его окрестностей в истекшем году не было ни одного случая заболевания малярией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ередине 50-х годов ежегодное количество лечившихся и отдыхающих на курорте приблизилось к полумиллиону, что опрокинуло самые смелые прогнозы 30-х годов и привело к ряду диспропорций, сдерживающих развитие города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неральным планом развития Сочи единовременная вместимость здравниц первоначально определялась около 10 тысяч мест, а после корректировки в 1937 году - 25 тысяч мест. Значительные курортные ресурсы предопределили линейное расположение здравниц - узкой полосой вдоль побережья. Учитывая, что основные средства на курортное строительство выделялись ведомствами, с целью ускорения освоения курортной целины и благоустройства прилегающей территории им выделялись неограниченные земельные участки. Причем площадь некоторых из них достигала 10 тысяч квадратных метров. Это препятствовало размещению новых здравниц. Основная группа курортных учреждений исторически сложилась в центре Сочи, в то время как в примыкающих к нему поселках Адлер, Магри, Аше, Лазаревское, Головинка, Лоо их было крайне мало или совсем не было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целью пропорционального и комплексного развития этих районов Верховный Совет РСФСР в 1961 году принял решение о создании первого в нашей стране курортного региона Большой Сочи с единым административным подчинением. В него вошли Адлерский, Хостинский, Центральный и Лазаревский районы общей протяженностью 145 километров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65 году архитекторами Гипрогора М.Комаровым, Ф.Янсоном и другими был разработан второй генеральный план развития Большого  Сочи, принятый к реализации на период 1967-1992 годов. Планом предусматривалось формирование комплексов курортно-рекреационных учреждений на всем 145-километровом побережье с выделением зон селитебного и хозяйственного назначения. При этом единовременную емкость санаторно-курортных учреждений первоначально предполагалось довести до 210, а впоследствии до 450 тысяч мест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ным шагом вперед явилась концепция рекреационного освоения глубинных территорий города-курорта, вначале до 3 километров от побережья, а затем до 25-30 километров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ыло принято во внимание прогрессирующее увеличение количества неорганизованных отдыхающих, приезжающих к морю в отпуск. Начало развиваться гостиничное хозяйство. В 60-е годы были введены в эксплуатацию отели “Ленинград”, “Сочи”, “Кубань”, “Хоста”, “Магнолия”, “Кавказ”, “Чайка”, а несколько позднее “Камелия”, “Жемчужина”, “Прибой”, “Москва” и другие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начительное развитие получило строительство современных пансионатов. Выросли корпуса пансионатов ”Светлана”, Адлерского курортного городка, “Зеленая роща”, “Белые ночи”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75 году Сочи принял на отдых и лечение уже более 3 миллионов человек, емкость его санаторно-курортных учреждений выросла до 73 тысяч мест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80-х  и начале 90-х годов коечная емкость курортно-рекреационных учреждений достигла 84 тысяч мест. Начали функционировать санаторий “Узбекистан”, пансионаты “Нева”, “Солнечный луч”, “Сигнал”, гостиничный комплекс “Дагомыс”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гоустраивалась и территория курорта. В центре постепенно убирались приземистые, одноэтажные дома. На смену им строились новые высотные корпуса жилых и административных зданий. На смену традиционному строительству в долинах рек и низменностях пришло новое архитектурное решение формирования жилых микрорайонов на склонах предгорий, амфитеатром спускающихся к морю.</w:t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а 12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астоящее время Сочи крупнейший российский курорт, он является одним из уникальных приморских и бальнеоклиматических курортов мира. Он находится на одной параллели с Венецией, Белградом, Марселем, Нью-Йорком, Варной, Сараево, Флоренцией, Ниццей, Бильбао, Бостоном, Торонто, Саппоро, Алма-Атой, и на одном меридиане с Москвой, Меккой, Аддис-Абебой и Дар-Эс-Саламом. Сочи занимает исключительно выгодное геополитическое положение, так как находится на стыке Европы и Азии, а Черное море соединяет его со Средиземным морем, Атлантическим и Индийским океанами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чи представляет собой целый курортный регион: протяженность его вдоль побережья - 145 километров. Площадь же Сочинской агломерации составляет 3,5 тысячи квадратных километров, что превышает территорию государств Люксембург, Лихтенштейн, Андорра и Сан-Марино вместе взятых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чи проживают представители около 110 национальностей. Основной процент населения составляют русские - 70%, на втором месте армяне - 15%, на третьем украинцы - 6%, далее грузины - 1,5%, греки и адыгейцы по 1,2%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реднегодовая численность населения Сочи с учетом отдыхающих доходит до 600 тысяч человек, из них местное население составляет около 378 тысяч человек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сем недавно на сочинских курортах ежегодно отдыхало и лечилось до 5 миллионов человек. Треть из них - по путевкам в санаторно-курортных учреждениях, а остальные -  в частном секторе и гостиницах города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 время перехода к рыночным отношениям численность отдыхающих здесь сократилась почти вдвое и составляет около 2,6 миллионов человек в год. В межсезонье остаются невостребованными даже путевки в престижные санатории и пансионаты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охо обстоят дела и с посещением Сочи иностранными туристами. А в 80-е годы город пользовался значительной популярностью у зарубежных гостей. Сюда ежегодно прибывало 250 тысяч туристов из многих стран мира, особенно из Восточной Европы.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ейчас в Сочи оказывают услуги в сфере туризма: 41 база отдыха, 6 домов отдыха, 5 курортных поликлиник, 13 оздоровительных комплексов, 34 пансионата, 58 санаториев, 6 кемпингов, 10 турбаз, 15 гостиниц.   </w:t>
      </w:r>
    </w:p>
    <w:p>
      <w:pPr>
        <w:pStyle w:val="Heading4"/>
        <w:jc w:val="center"/>
        <w:rPr>
          <w:i/>
          <w:i/>
          <w:iCs/>
        </w:rPr>
      </w:pPr>
      <w:r>
        <w:rPr>
          <w:i/>
          <w:iCs/>
        </w:rPr>
        <w:t>Заключение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анчивая свою работу, думаю что все-таки сумел отразить наиболее значительные вехи в развитии и становлении Сочи как курорта. Так же можно сказать, что если бы при наличии таких благоприятных условий в Сочи как: море, климат, природа, существовал бы еще и достойный уровень обслуживания везде, а не только в нескольких фешенебельных отелях и здравницах, то я просто уверен, что Сочи превратился бы в один из самых лучших курортов мира, а может и в самый лучший.</w:t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Heading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писок используемой литературы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.П. Пачулиа “Черноморское побережье Кавказа”, Москва, Профиздат 1980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М. Голубев “Сочи” Москва, Советская Россия 1987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.С. Рябцев “Сочи: отдых и лечение”, Черноморская здравница 1996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/Бизнес матч/ № 11, 1997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нциклопедический словарь “Курорты”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.А. Леонов “Сочи курорт”, Краснодарское книжное издательство 1987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.С. Говорков “Лечение на курорте Сочи”, Краснодарское книжное издательство 1984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.А. Загайный “Доклады Сочинского отдела географического общества СССР”, Москва, Прогресс 1981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.А. Гордон “Доклады Сочинского отдела географического общества СССР”, Москва, Прогресс !979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26" w:hanging="6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.А. Ермаков “Сочи - курорт”, Сочи, Наука 199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60" w:leader="none"/>
          <w:tab w:val="left" w:pos="-1170" w:leader="none"/>
        </w:tabs>
        <w:ind w:left="14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cademy Italic" w:hAnsi="Academy Italic" w:eastAsia="Academy Italic" w:cs="Academy Italic"/>
          <w:sz w:val="32"/>
          <w:szCs w:val="32"/>
        </w:rPr>
      </w:pPr>
      <w:r>
        <w:rPr>
          <w:rFonts w:eastAsia="Academy Italic" w:cs="Academy Italic" w:ascii="Academy Italic" w:hAnsi="Academy Italic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cademy Italic" w:hAnsi="Academy Italic" w:eastAsia="Academy Italic" w:cs="Academy Italic"/>
          <w:sz w:val="32"/>
          <w:szCs w:val="32"/>
        </w:rPr>
      </w:pPr>
      <w:r>
        <w:rPr>
          <w:rFonts w:eastAsia="Academy Italic" w:cs="Academy Italic" w:ascii="Academy Italic" w:hAnsi="Academy Italic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cademy Italic" w:hAnsi="Academy Italic" w:eastAsia="Academy Italic" w:cs="Academy Italic"/>
          <w:sz w:val="32"/>
          <w:szCs w:val="32"/>
        </w:rPr>
      </w:pPr>
      <w:r>
        <w:rPr>
          <w:rFonts w:eastAsia="Academy Italic" w:cs="Academy Italic" w:ascii="Academy Italic" w:hAnsi="Academy Italic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cademy Italic" w:hAnsi="Academy Italic" w:eastAsia="Academy Italic" w:cs="Academy Italic"/>
          <w:sz w:val="32"/>
          <w:szCs w:val="32"/>
        </w:rPr>
      </w:pPr>
      <w:r>
        <w:rPr>
          <w:rFonts w:eastAsia="Academy Italic" w:cs="Academy Italic" w:ascii="Academy Italic" w:hAnsi="Academy Italic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cademy Italic" w:hAnsi="Academy Italic" w:eastAsia="Academy Italic" w:cs="Academy Italic"/>
          <w:sz w:val="32"/>
          <w:szCs w:val="32"/>
        </w:rPr>
      </w:pPr>
      <w:r>
        <w:rPr>
          <w:rFonts w:eastAsia="Academy Italic" w:cs="Academy Italic" w:ascii="Academy Italic" w:hAnsi="Academy Italic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cademy Italic" w:hAnsi="Academy Italic" w:eastAsia="Academy Italic" w:cs="Academy Italic"/>
          <w:sz w:val="32"/>
          <w:szCs w:val="32"/>
        </w:rPr>
      </w:pPr>
      <w:r>
        <w:rPr>
          <w:rFonts w:eastAsia="Academy Italic" w:cs="Academy Italic" w:ascii="Academy Italic" w:hAnsi="Academy Italic"/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-1170" w:leader="none"/>
        </w:tabs>
        <w:ind w:firstLine="810"/>
        <w:rPr>
          <w:rFonts w:ascii="Academy Italic" w:hAnsi="Academy Italic" w:eastAsia="Academy Italic" w:cs="Academy Italic"/>
          <w:sz w:val="32"/>
          <w:szCs w:val="32"/>
        </w:rPr>
      </w:pPr>
      <w:r>
        <w:rPr>
          <w:rFonts w:eastAsia="Academy Italic" w:cs="Academy Italic" w:ascii="Academy Italic" w:hAnsi="Academy Italic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28" w:right="1728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 Ita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6:42:00Z</dcterms:created>
  <dc:creator>Аня Илларионова</dc:creator>
  <dc:description/>
  <dc:language>en-US</dc:language>
  <cp:lastModifiedBy>Фёдор Малков</cp:lastModifiedBy>
  <cp:lastPrinted>1997-11-29T11:40:00Z</cp:lastPrinted>
  <dcterms:modified xsi:type="dcterms:W3CDTF">1998-03-29T16:42:00Z</dcterms:modified>
  <cp:revision>2</cp:revision>
  <dc:subject/>
  <dc:title>В конце XVII века Россия настойчиво стремилась к прочному утверждению на берегах Азовского   и Черного морей. Это открывало ей возможности к кратчайшим морским связям с государствами Ближнего </dc:title>
</cp:coreProperties>
</file>